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716523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851631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2106869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8861561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409383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